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PREDLOG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Na osnovu člana 39 Statuta Opštine Tivat („Sl.list Crne Gore“ br.24/18, 9/20) Skupština opštine Tivat na sjednici održanoj dana _________2020.godine, donijela je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O D L U K U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o stavljanju van snage Odluke br. 03-040/20-40 od 20.02.2020. godine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Član 1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>Stavlja se van snage Odluka br.</w:t>
      </w:r>
      <w:r>
        <w:rPr/>
        <w:t xml:space="preserve"> </w:t>
      </w:r>
      <w:r>
        <w:rPr>
          <w:sz w:val="22"/>
          <w:szCs w:val="22"/>
          <w:lang w:val="sr-Latn-CS"/>
        </w:rPr>
        <w:t>03-040/20-40 koju je Skupština opštine usvojila na sjednici održanoj 20.02.2020.godine i koja je objavljena u “Službenom listu Crne Gore - opštinski propisi“ broj 9/20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Član 2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</w:t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>Ova Odluka stupa na snagu osmog dana od dana objavljivanja u “Službenom listu Crne Gore -opštinski propisi“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Broj: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Tivat, _______.2020.godine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SKUPŠTINA OPŠTINE TIVAT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Predsjednik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dr Andrija Petković, s.r.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  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 b r a z l o ž e nj e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>Pravni osnov za donošenje ove odluke se nalazi u članu 39 Statuta opštine Tivat, koji propisuje da Skupština u vršenju poslova iz svog djelokruga između ostalog donosi i odluke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Razlog donošenja je sljedeći: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>Skupština opštine Tivat je dana 20.02.2020. godine donijela Odluku o osnivanju kancelarije za integraciju romske i egipćanske populacije sa teritorije opštine Tivat i sufinansiranju plana i programa rada br. 03-040/20-40 i ista jeste objavljena u “Službenom listu Crne Gore - opštinski propisi“ broj 9/20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S obzirom da je članom 5 navedene odluke propisano da će se Kancelarija odnosno programi i planovi sufinansirati iz budžeta opštine, te da je članom 6 iste predviđeno da se sredstva dodjeljuju na osnovu javnog konkursa koji raspisuje Predsjednik opštine jednom godišnje i to početkom budžetske godine što je samo po sebi kontradiktorno odnosno u suprotnosti, kao i da pored toga nisu planirana sredstva za navedene potrebe u budžetu za 2021. godinu, ima se smatrati da su stvoreni uslovi za stavljanje van snage predmetne odluke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</w:t>
      </w:r>
      <w:r>
        <w:rPr>
          <w:sz w:val="22"/>
          <w:szCs w:val="22"/>
          <w:lang w:val="sr-Latn-CS"/>
        </w:rPr>
        <w:t>Obrađivač                                                                                         Predlagač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Sekretarijat za društvene djelatnosti                                                         Predsjednik opštine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rFonts w:eastAsia="Arial"/>
          <w:sz w:val="22"/>
          <w:szCs w:val="22"/>
          <w:lang w:val="sr-Latn-CS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  <w:lang w:val="sr-Latn-CS"/>
        </w:rPr>
        <w:t>Željko Komnenov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06:00Z</dcterms:created>
  <dc:creator>crvenkapica</dc:creator>
  <dc:description/>
  <cp:keywords/>
  <dc:language>en-US</dc:language>
  <cp:lastModifiedBy>Goran Babovic</cp:lastModifiedBy>
  <cp:lastPrinted>2020-11-18T13:08:00Z</cp:lastPrinted>
  <dcterms:modified xsi:type="dcterms:W3CDTF">2020-12-04T07:22:00Z</dcterms:modified>
  <cp:revision>3</cp:revision>
  <dc:subject/>
  <dc:title>PRIJEDLOG</dc:title>
</cp:coreProperties>
</file>